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7" fillcolor="red" stroked="t" o:allowincell="f" style="position:absolute;margin-left:22.65pt;margin-top:1.9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热海大办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kern w:val="0"/>
          <w:sz w:val="24"/>
          <w:szCs w:val="20"/>
        </w:rPr>
      </w:pPr>
      <w:r>
        <w:rPr>
          <w:rFonts w:eastAsia="仿宋_GB2312" w:cs="宋体;SimSun" w:ascii="宋体;SimSun" w:hAnsi="宋体;SimSun"/>
          <w:kern w:val="0"/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5791200" cy="0"/>
                <wp:effectExtent l="635" t="9525" r="0" b="952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pt" to="455.2pt,13.5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海南热带海洋学院办公室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sz w:val="44"/>
          <w:szCs w:val="44"/>
        </w:rPr>
        <w:t>关于印发《海南热带海洋学院硕士研究生指导教师工作管理办法（试行）》的通知</w:t>
      </w:r>
    </w:p>
    <w:p>
      <w:pPr>
        <w:pStyle w:val="Normal"/>
        <w:spacing w:lineRule="exact" w:line="540"/>
        <w:rPr>
          <w:rFonts w:ascii="方正小标宋简体" w:hAnsi="方正小标宋简体" w:eastAsia="仿宋_GB2312" w:cs="仿宋"/>
          <w:sz w:val="32"/>
          <w:szCs w:val="32"/>
        </w:rPr>
      </w:pPr>
      <w:r>
        <w:rPr>
          <w:rFonts w:eastAsia="仿宋_GB2312" w:cs="仿宋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rPr>
          <w:rFonts w:eastAsia="仿宋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五指山校区管理办公室，各二级学院，各处、室、馆及中心：</w:t>
      </w:r>
    </w:p>
    <w:p>
      <w:pPr>
        <w:pStyle w:val="Normal"/>
        <w:spacing w:lineRule="exact" w:line="540"/>
        <w:ind w:firstLine="640"/>
        <w:rPr/>
      </w:pPr>
      <w:r>
        <w:rPr>
          <w:rFonts w:cs="仿宋" w:eastAsia="仿宋"/>
          <w:bCs/>
          <w:sz w:val="32"/>
          <w:szCs w:val="32"/>
        </w:rPr>
        <w:t>《海南热带海洋学院硕士研究生指导教师工作管理办法（试行）》</w:t>
      </w:r>
      <w:r>
        <w:rPr>
          <w:rFonts w:eastAsia="仿宋"/>
          <w:bCs/>
          <w:sz w:val="32"/>
          <w:szCs w:val="32"/>
        </w:rPr>
        <w:t>已经</w:t>
      </w:r>
      <w:r>
        <w:rPr>
          <w:rFonts w:eastAsia="仿宋"/>
          <w:bCs/>
          <w:sz w:val="32"/>
          <w:szCs w:val="32"/>
        </w:rPr>
        <w:t>2018</w:t>
      </w:r>
      <w:r>
        <w:rPr>
          <w:rFonts w:eastAsia="仿宋"/>
          <w:bCs/>
          <w:sz w:val="32"/>
          <w:szCs w:val="32"/>
        </w:rPr>
        <w:t>年第</w:t>
      </w:r>
      <w:r>
        <w:rPr>
          <w:rFonts w:eastAsia="仿宋"/>
          <w:bCs/>
          <w:sz w:val="32"/>
          <w:szCs w:val="32"/>
        </w:rPr>
        <w:t>21</w:t>
      </w:r>
      <w:r>
        <w:rPr>
          <w:rFonts w:eastAsia="仿宋"/>
          <w:bCs/>
          <w:sz w:val="32"/>
          <w:szCs w:val="32"/>
        </w:rPr>
        <w:t>期校长办公会议讨论通过，现予印</w:t>
      </w:r>
      <w:r>
        <w:rPr>
          <w:rFonts w:eastAsia="仿宋_GB2312"/>
          <w:sz w:val="32"/>
          <w:szCs w:val="32"/>
        </w:rPr>
        <w:t>发试行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南热带海洋学院办公室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海南热带海洋学院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硕士研究生指导教师工作管理办法（试行）</w:t>
      </w:r>
    </w:p>
    <w:p>
      <w:pPr>
        <w:pStyle w:val="Normal"/>
        <w:spacing w:lineRule="exact" w:line="520"/>
        <w:ind w:firstLine="723"/>
        <w:rPr>
          <w:rFonts w:ascii="方正小标宋简体" w:hAnsi="方正小标宋简体" w:eastAsia="方正小标宋简体" w:cs="Cambria"/>
          <w:b/>
          <w:b/>
          <w:bCs/>
          <w:sz w:val="36"/>
          <w:szCs w:val="36"/>
        </w:rPr>
      </w:pPr>
      <w:r>
        <w:rPr>
          <w:rFonts w:eastAsia="方正小标宋简体" w:cs="Cambria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kern w:val="0"/>
          <w:sz w:val="32"/>
          <w:szCs w:val="32"/>
        </w:rPr>
        <w:t>为建设一支高水平的硕士研究生指导教师队伍，提高研究生的培养质量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促进我校研究生教育事业的快速健康发展，依据国务院学位委员会和教育部有关文件精神，结合我校的实际情况，特制定本管理办法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一章  总则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一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研究生教育承担着为国家培养高层次创新人才的重任。研究生导师是高等学校设置的具有招收、培养、指导研究生资格的工作岗位，是研究生教育工作的主要实施者，在研究生培养过程中居主导地位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二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岗位通过遴选确定，学校根据工作需要每年审定一次研究生指导教师的资格，实行动态的管理制度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三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研究生导师分为校内导师和校外导师。校内导师指本校在岗教职员工，校外导师指非我校教职员工的学科专业领域相关行业内的工作人员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二章  导师职责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四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应自觉贯彻党和国家的教育方针政策，在教育教学、论文指导、实践指导等研究生培养工作中认真执行相关规章制度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五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应不断提高自身业务能力和学术水平，积极争取国家和地方的各类科研项目，不断获取新的科研成果，为高层次人才培养提供必要条件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六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应不断增强自身科学道德意识和修养，秉持严谨的治学态度，自觉抵制学术腐败行为，坚持优良的学术风气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七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应参与制订或修订本学科专业领域的研究生培养方案，能够开设研究生专业课程或举办专题讲座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八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根据本学科培养方案和研究生的实际情况，在规定时间内制定研究生培养计划，检查和督促研究生按时完成培养计划所规定的各项任务，认真审核研究生的课程成绩，协助学院（中心）做好研究生中期和期终的考核工作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九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指导研究生的科学研究、在校期间的学习、国内外的学术交流活动、社会实践活动，尽量让研究生参与自己的科研项目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根据学位论文要求，指导研究生学位论文选题和开题报告，并定期检查论文研究工作进展情况，认真审阅研究生的学位论文，把好论文质量关，协助学院（中心）做好开题和学位论文答辩等工作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一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对于推迟答辩或延期毕业的研究生，由导师向学院（中心）提出建议，学院（中心）主管领导签署意见后报研究生处审批。学生延期后导师做好后续的督查跟踪工作，确保学生在规定年限内毕业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二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应及时总结经验，不断探索研究生培养工作规律，定期向学院（中心）、研究生处通报研究生培养情况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三章  导师管理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三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资格遴选与招生资格按照我校相关管理文件执行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四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导师因公、因事出差或出国，应遵守学校有关规定。在出差、出国期间，应妥善安排好离校期间研究生指导的工作。离校一个学期及以上的，应将指导研究生工作的变动情况和有关措施报所在学院（中心）和研究生处。离校一年以上两年以内，需更换所指导研究生的导师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_GB2312"/>
          <w:b/>
          <w:kern w:val="0"/>
          <w:sz w:val="32"/>
          <w:szCs w:val="32"/>
        </w:rPr>
        <w:t>第十五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学校将定期对导师的工作进行考核。对在研究生培养上有突出贡献的导师予以表彰、奖励，并在资源配置等方面予以政策倾斜，在评奖评优等工作中予以优先推荐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六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对不认真履行职责、疏于培养和指导、造成不良影响的导师，将视情节轻重给予限制招生数量、暂停招生、通报批评、取消导师资格等处理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七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有下列情形之一者，取消研究生指导教师资格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违反国家法律法规，严重违反教师职业道德或学术规范，造成恶劣影响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在研究生招生、考试、科研、论文答辩等工作中有违反相关规定的行为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连续两年所指导的研究生有论文查重不通过、论文外审不通过或答辩不通过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同一年所指导的研究生有两名及两名以上论文查重不通过、外审不通过或者答辩不通过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连续三年未招收研究生，取消导师资格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六）出国、访学、进修时间两年及两年以上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七）因健康原因或其他不可抗拒的因素不能坚持正常工作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八）连续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所指导的研究生毕业论文抽查不合格。</w:t>
      </w:r>
    </w:p>
    <w:p>
      <w:pPr>
        <w:pStyle w:val="Normal"/>
        <w:widowControl/>
        <w:shd w:fill="FFFFFF" w:val="clear"/>
        <w:spacing w:lineRule="exact" w:line="520"/>
        <w:ind w:firstLine="643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八条</w:t>
      </w:r>
      <w:r>
        <w:rPr>
          <w:rFonts w:eastAsia="Times New Roman"/>
          <w:b/>
          <w:kern w:val="0"/>
          <w:sz w:val="32"/>
          <w:szCs w:val="32"/>
        </w:rPr>
        <w:t xml:space="preserve">  </w:t>
      </w:r>
      <w:r>
        <w:rPr>
          <w:rFonts w:eastAsia="仿宋_GB2312"/>
          <w:b/>
          <w:kern w:val="0"/>
          <w:sz w:val="32"/>
          <w:szCs w:val="32"/>
        </w:rPr>
        <w:t>导师的退聘与延聘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研究生导师调离本校，若调离者要求继续担任我校研究生导师，须向所在学院（中心）提出申请，报学校学位评定委员会审定后转任我校校外研究生导师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调离工作后不再聘任的导师，其指导的研究生所在（中心）学院另行委派其他研究生导师进行指导，并报研究生处备案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导师的退职年龄与国家和学校规定的相应的退休年龄相同。研究生导师达到退休年龄的，从退休当年起停止带新的研究生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对于已超过退休年龄的导师，如确属学科建设需要，应由学校及相关学位点所在学院按相关规定办理延聘手续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退休导师的导师资格延聘由学院（中心）报研究生处审核，由学校学位评定委员会审定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六）对于已办理退休手续不再延聘的导师所指导的尚未毕业的研究生，由所在学院另行委派其他研究生导师进行指导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_GB2312"/>
          <w:b/>
          <w:kern w:val="0"/>
          <w:sz w:val="32"/>
          <w:szCs w:val="32"/>
        </w:rPr>
        <w:t>第十九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研究生培养过程中，一般不能更换导师，确因未能预见的原因需要更换导师时，学院（中心）及相关人员应及时提出变动报告，报研究生处审核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_GB2312"/>
          <w:b/>
          <w:kern w:val="0"/>
          <w:sz w:val="32"/>
          <w:szCs w:val="32"/>
        </w:rPr>
        <w:t>第二十条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恢复导师资格需重新进行申请。</w:t>
      </w:r>
    </w:p>
    <w:p>
      <w:pPr>
        <w:pStyle w:val="Normal"/>
        <w:spacing w:lineRule="exact" w:line="52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二十一条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32"/>
          <w:szCs w:val="32"/>
        </w:rPr>
        <w:t>本办法适用于所有校内和校外导师，自公布之日起实施，由研究生处负责解释。</w:t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ind w:firstLine="140"/>
        <w:rPr>
          <w:rFonts w:eastAsia="仿宋_GB2312"/>
        </w:rPr>
      </w:pPr>
      <w:r>
        <w:rPr>
          <w:rFonts w:eastAsia="仿宋_GB2312"/>
          <w:sz w:val="28"/>
          <w:szCs w:val="28"/>
        </w:rPr>
        <w:t>海南热带海洋学院办公室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ind w:left="-1800" w:hanging="0"/>
        <w:rPr>
          <w:rFonts w:eastAsia="仿宋_GB2312"/>
          <w:szCs w:val="15"/>
        </w:rPr>
      </w:pPr>
      <w:r>
        <w:rPr>
          <w:rFonts w:eastAsia="仿宋_GB2312"/>
          <w:szCs w:val="15"/>
        </w:rPr>
      </w:r>
    </w:p>
    <w:sectPr>
      <w:footerReference w:type="even" r:id="rId2"/>
      <w:footerReference w:type="default" r:id="rId3"/>
      <w:type w:val="continuous"/>
      <w:pgSz w:w="11906" w:h="16838"/>
      <w:pgMar w:left="1588" w:right="1588" w:gutter="0" w:header="0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0:58:00Z</dcterms:created>
  <dc:creator>Windows 用户</dc:creator>
  <dc:description/>
  <cp:keywords/>
  <dc:language>en-US</dc:language>
  <cp:lastModifiedBy>王姗姗</cp:lastModifiedBy>
  <dcterms:modified xsi:type="dcterms:W3CDTF">2018-10-25T00:58:00Z</dcterms:modified>
  <cp:revision>2</cp:revision>
  <dc:subject/>
  <dc:title>     </dc:title>
</cp:coreProperties>
</file>